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52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15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  <w:lang w:val="bg-BG"/>
        </w:rPr>
        <w:t>12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540/1/ от 09.12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Враца, относно искане с регистрационен индекс № ПО-09-2075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 xml:space="preserve"> 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 xml:space="preserve">Вировско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11185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Вировско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11185</w:t>
      </w:r>
      <w:r>
        <w:rPr>
          <w:rFonts w:cs="Verdana" w:ascii="Verdana" w:hAnsi="Verdana"/>
          <w:lang w:val="ru-RU"/>
        </w:rPr>
        <w:t xml:space="preserve">, общ. Враца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– 33 лв./дка.</w:t>
      </w:r>
    </w:p>
    <w:p>
      <w:pPr>
        <w:pStyle w:val="Normal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377</w:t>
      </w:r>
      <w:r>
        <w:rPr>
          <w:rFonts w:cs="Arial" w:ascii="Verdana" w:hAnsi="Verdana"/>
          <w:lang w:val="bg-BG" w:eastAsia="bg-BG"/>
        </w:rPr>
        <w:t>/18.11.2025 г</w:t>
      </w:r>
      <w:r>
        <w:rPr>
          <w:rFonts w:cs="Arial" w:ascii="Verdana" w:hAnsi="Verdana"/>
          <w:lang w:val="bg-BG"/>
        </w:rPr>
        <w:t xml:space="preserve">., издадена на основание чл.37в, ал.12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6"/>
        <w:gridCol w:w="995"/>
        <w:gridCol w:w="803"/>
        <w:gridCol w:w="1790"/>
        <w:gridCol w:w="818"/>
        <w:gridCol w:w="802"/>
        <w:gridCol w:w="743"/>
        <w:gridCol w:w="793"/>
      </w:tblGrid>
      <w:tr>
        <w:trPr>
          <w:trHeight w:val="76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№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Площ дка по чл. 37в, ал.16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ТП на имот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лв./дк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лв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€/дк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€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7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8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13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7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4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03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3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5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8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47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33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6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апоителен канал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75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3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7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42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2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5.9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9.5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4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8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68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43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3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апоителен канал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5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4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7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9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6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4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3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4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2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42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6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53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4.36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74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42.3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2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8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57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34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8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44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9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6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15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34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3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3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3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0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4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5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05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4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98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.41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78.7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91.4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ЕЙ ВИ ПАРТИ ТАЙМ" Е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8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6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ЕЙ ВИ ПАРТИ ТАЙМ" Е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22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ЕЙ ВИ ПАРТИ ТАЙМ" Е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44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2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7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42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3.9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СЕЛЕКТ 21 Е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32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7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3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2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СЕЛЕКТ 21 Е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3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2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8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.9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2.7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2.08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8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25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3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8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3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2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5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9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87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2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7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7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2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9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2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3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8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44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35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6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42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7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9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67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38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5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42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3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4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7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2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3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7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8.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2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6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5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2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4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5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7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1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6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5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2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7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7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36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6.9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4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 ЕМЕ О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8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3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0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9.43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41.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27.8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НА ЛАЗАРОВА СТОЙНОВА-АВРАМ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3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НА ЛАЗАРОВА СТОЙНОВА-АВРАМ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9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НА ЛАЗАРОВА СТОЙНОВА-АВРАМ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2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НА ЛАЗАРОВА СТОЙНОВА-АВРАМ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44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3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НА ЛАЗАРОВА СТОЙНОВА-АВРАМ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3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НА ЛАЗАРОВА СТОЙНОВА-АВРАМ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4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6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НА ЛАЗАРОВА СТОЙНОВА-АВРАМ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4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6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7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47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97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2.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6.4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ЛЕН МАРИНОВ КУНЧЕ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13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ЛЕН МАРИНОВ КУНЧЕ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29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ЛЕН МАРИНОВ КУНЧЕ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29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7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ЛЕН МАРИНОВ КУНЧЕ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3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ЛЕН МАРИНОВ КУНЧЕ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3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6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ЛЕН МАРИНОВ КУНЧЕ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2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ЛЕН МАРИНОВ КУНЧЕ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2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2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ЛЕН МАРИНОВ КУНЧЕ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2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2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ЛЕН МАРИНОВ КУНЧЕ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2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5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ЛЕН МАРИНОВ КУНЧЕ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3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2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31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.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16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4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3.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8.37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3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9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.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9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32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6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7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46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3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8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25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33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2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апоителен канал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2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3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7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6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7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1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5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7.5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86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2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5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5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2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4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7.4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4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34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9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36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9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5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42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14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4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3.2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3.2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3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6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9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08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3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3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9.3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6.8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8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8.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5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3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9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3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40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1.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8.1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4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4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6.9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.8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33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2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апоителен канал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9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33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9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0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33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3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36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33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36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7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5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ЛИЯН ЕМИЛЕВ АВРАМ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3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0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1.83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710.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74.6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ЛИСЛАВА ИВАНОВА АВРАМ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3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ЛИСЛАВА ИВАНОВА АВРАМ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2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ЛИСЛАВА ИВАНОВА АВРАМ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34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4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ЛИСЛАВА ИВАНОВА АВРАМ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34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2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ЛИСЛАВА ИВАНОВА АВРАМ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3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4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ЛИСЛАВА ИВАНОВА АВРАМ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4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24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.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.2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1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1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5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8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56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3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7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3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32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7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8.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0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29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7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29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9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29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5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29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9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5.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9.1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29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6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4.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3.63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3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7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3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1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9.6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9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33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апоителен канал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1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2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2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93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2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2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3.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5.23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3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9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5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2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24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3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7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7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2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8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5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2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6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2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6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6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3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36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1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33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41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3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9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4.27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130.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78.2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 xml:space="preserve">Вировско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11185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Враца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ru-RU"/>
        </w:rPr>
        <w:t>БАНКОВА СМЕТКА ОБЩИНА ВРАЦ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0 IABG 7494 8402 9227 0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4442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Вировско</w:t>
      </w:r>
      <w:r>
        <w:rPr>
          <w:rFonts w:cs="Verdana" w:ascii="Verdana" w:hAnsi="Verdana"/>
          <w:lang w:val="ru-RU"/>
        </w:rPr>
        <w:t xml:space="preserve">, общ. Враца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Враца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Враца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Враца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3:04:00Z</dcterms:created>
  <dc:creator>ADMINISTRATOR</dc:creator>
  <dc:description/>
  <cp:keywords/>
  <dc:language>en-US</dc:language>
  <cp:lastModifiedBy>DELL-Direktor_GDAR</cp:lastModifiedBy>
  <cp:lastPrinted>2025-01-24T16:22:00Z</cp:lastPrinted>
  <dcterms:modified xsi:type="dcterms:W3CDTF">2025-12-15T13:04:00Z</dcterms:modified>
  <cp:revision>2</cp:revision>
  <dc:subject/>
  <dc:title>ДО</dc:title>
</cp:coreProperties>
</file>